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364324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958924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